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УЗСКИЙ РАЙОН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ТСКИЙ СЕЛЬСКИ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12.2016 г.                                      с. Таяты                                             № 2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Таят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7 год и плановы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период 2018-2019 год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Таятский 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характеристики бюджета Таятского сельсовета на 2017 год и плановый период 2018-2019 годов</w:t>
      </w:r>
    </w:p>
    <w:p>
      <w:pPr>
        <w:pStyle w:val="Normal"/>
        <w:autoSpaceDE w:val="false"/>
        <w:ind w:left="10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1. Утвердить основные характеристики  бюджета Таятского сельсовета на 2017 год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) прогнозируемый общий объем доходов  бюджета Таятского сельсовета в сумме 4246,72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2) общий объем расходов  бюджета Таятского  сельсовета в сумме 4246,72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) дефицит  бюджета Таятского сельсовета в сумме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4) источники внутреннего финансирования дефицита  бюджета Таятского сельсовета в сумме 0 тыс. рублей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1.2. Утвердить основные характеристики  бюджета Таятского сельсовета на 2018 и на 2019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и расходов: на 2018 год по доходам в сумме 3524,31 тыс. рублей и по расходам в сумме 3524,31 тыс. рублей, в том числе условно-утвержденные  расходы в сумме 87,55 тыс. рублей; на 2019 год по доходам в сумме 3625,51 тыс. рублей и по расходам в сумме 3625,51 тыс. рублей, в том числе условно-утвержденные  расходы в сумме 180,15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2) дефицит  бюджета Таятского сельсовета в сумме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,0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источники внутреннего финансирования дефицита  бюджета Таятского сельсов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дминистраторы доходов бюджета Таятского сельсовета и администраторы источников внутреннего финансирования дефицита бюджета Таятского сельсовет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1. Утвердить  перечень администраторов доходов бюджета Таятского сельсовета  и закрепленные за ними  доходные источник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Утвердить перечень администраторов источников внутреннего финансирования дефицита бюджета Таятского сельсовета и закрепленные за ними источники  внутреннего финансирования дефицита бюджета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.</w:t>
      </w:r>
    </w:p>
    <w:p>
      <w:pPr>
        <w:pStyle w:val="Normal"/>
        <w:ind w:left="7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8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поступлений между бюджетами согласно приложению 4 к настоящему решению.</w:t>
      </w:r>
    </w:p>
    <w:p>
      <w:pPr>
        <w:pStyle w:val="Normal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 бюджета Таятского сельсовета на 2017 год и плановый период 2018-2019 годов.</w:t>
      </w:r>
    </w:p>
    <w:p>
      <w:pPr>
        <w:pStyle w:val="Normal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8"/>
        </w:numPr>
        <w:ind w:left="0" w:firstLine="700"/>
        <w:jc w:val="both"/>
        <w:rPr/>
      </w:pPr>
      <w:r>
        <w:rPr>
          <w:sz w:val="28"/>
          <w:szCs w:val="28"/>
          <w:lang w:val="ru-RU"/>
        </w:rPr>
        <w:t>Утвердить доходы бюджета Таятского сельсовета на 2017 год и плановый период 2018-2019 годов согласно приложению 5 к настоящему решению.</w:t>
      </w:r>
    </w:p>
    <w:p>
      <w:pPr>
        <w:pStyle w:val="Normal"/>
        <w:ind w:left="109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пределение на 2017 год и плановый период 2018-2019 годов расходов бюджета Таятского сельсовета по бюджетной классификации Российской Федерации.</w:t>
      </w:r>
    </w:p>
    <w:p>
      <w:pPr>
        <w:pStyle w:val="Normal"/>
        <w:ind w:left="10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 xml:space="preserve">5.1.  Утвердить в пределах общего объема расходов бюджета Таятского сельсовета, установленного пунктом 1 настоящего Реш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Таятского сельсовета по разделам и подразделам бюджетной классификации расходов бюджетов Российской Федерации на 2017 год и плановый период 2018-2019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2. Утверди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ведомственную структуру расходов бюджета Таятского сельсовета на 2017 год согласно приложению 7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ведомственную структуру расходов бюджета Таятского сельсовета на плановый период 2018-2019 годов  согласно приложению 8 к настоящему решению.</w:t>
      </w:r>
    </w:p>
    <w:p>
      <w:pPr>
        <w:pStyle w:val="Normal"/>
        <w:ind w:left="360" w:firstLine="2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.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bCs/>
          <w:sz w:val="28"/>
          <w:szCs w:val="28"/>
          <w:lang w:val="ru-RU"/>
        </w:rPr>
        <w:t xml:space="preserve">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расходов </w:t>
      </w:r>
      <w:r>
        <w:rPr>
          <w:sz w:val="28"/>
          <w:szCs w:val="28"/>
          <w:lang w:val="ru-RU"/>
        </w:rPr>
        <w:t xml:space="preserve">бюджета Таятского сельсовета </w:t>
      </w:r>
      <w:r>
        <w:rPr>
          <w:bCs/>
          <w:sz w:val="28"/>
          <w:szCs w:val="28"/>
          <w:lang w:val="ru-RU"/>
        </w:rPr>
        <w:t>на 2017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2)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расходов </w:t>
      </w:r>
      <w:r>
        <w:rPr>
          <w:sz w:val="28"/>
          <w:szCs w:val="28"/>
          <w:lang w:val="ru-RU"/>
        </w:rPr>
        <w:t xml:space="preserve">бюджета Таятского сельсовета </w:t>
      </w:r>
      <w:r>
        <w:rPr>
          <w:bCs/>
          <w:sz w:val="28"/>
          <w:szCs w:val="28"/>
          <w:lang w:val="ru-RU"/>
        </w:rPr>
        <w:t>на плановый период 2018-2019 годов согласно приложению 10 к настоящему решению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убличные нормативные обязательства бюджета Таятского сель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8"/>
        <w:rPr/>
      </w:pPr>
      <w:r>
        <w:rPr>
          <w:sz w:val="28"/>
          <w:szCs w:val="28"/>
          <w:lang w:val="ru-RU"/>
        </w:rPr>
        <w:t>Утвердить общий объем средств бюджета Таятского сельсовета на исполнение публичных нормативных обязательств на 2017 год в сумме 12,0 тыс. рублей, на 2018 год в сумме 0,0 тыс. рублей и на 2019 год в сумме 0,0 тыс. рублей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7. Изменение показателей сводной бюджетной росписи бюджета Таятского сельсовета в 2017 году.</w:t>
      </w:r>
    </w:p>
    <w:p>
      <w:pPr>
        <w:pStyle w:val="Normal"/>
        <w:ind w:left="36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7.1.Установить, что администрация Таятского сельсовета вправе в ходе исполнения настоящего Решения вносить изменения в сводную бюджетную роспись бюджета Таятского сельсовета на 2017 год и плановый период 2018-2019 годов без внесения изменений в настоящее Реш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а) на сумму средств выделяемых из резервного фонда администрации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б) на сумму средств межбюджетных трансфертов, поступивших из краевого бюджета на осуществление отдельных целевых расходов  на основании федеральных законов и нормативных правовых актов Президента Российской Федерации и Правительства Российской Федерации, Совета администрации края и уведомлений главных распорядителей средств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) в случае уменьшения сумм средств межбюджетных трансфертов из краевого бюджета в четвертом квартале 2017 год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 распорядителям средств бюджета Таятского сельсовета на сумму средств, полученных из районн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по распорядителям средств бюджета Таятского сельсовета на сумму средств, полученных из районного бюджета для финансирования расходов на персональные выплаты, установленные в целях повышения оплаты труда молодым специалистам. 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  <w:lang w:val="ru-RU"/>
        </w:rPr>
        <w:t>7.2. с последующим внесением изменений в настоящее Ре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на сумму межбюджетных трансфертов, предоставленных из районного бюджета на осуществление отдельных целевых расходов на основании федеральных законов и нормативных правовых актов Президента Российской Федерации и Правительства Российской Федерации, Совета администрации края и уведомлений главных распорядителей средств бюджета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8. Индексация размеров денежного вознаграждения лиц, замещающих муниципальные должности, и должностных окладов муниципальных служащих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Таятского сельсовета, размеры должностных окладов по должностям муниципальной службы Таятского сельсовета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8"/>
          <w:szCs w:val="28"/>
          <w:lang w:val="ru-RU"/>
        </w:rPr>
        <w:t>9. Индексация заработной платы работников муниципальных учреждений Таят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 муниципальных учреждений Таятского сельсовета в 2017 -2019 годах увеличивается (индексируется) на коэффициент, равный 1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Межбюджетные трансферты, полученные Таятским сельсоветом из других бюджетов бюджетной системы Российской Федерации</w:t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10.1.  Субвенции бюджетам поселений на осуществление первичного воинского учета на  территориях, где отсутствуют военные комиссариаты в 2017 году  в сумме 52,42 тыс.  рублей, в 2018 году в сумме 0,0 тыс. рублей, в  2019 году в  сумме 0,0 тыс. рублей.</w:t>
      </w:r>
    </w:p>
    <w:p>
      <w:pPr>
        <w:pStyle w:val="Normal"/>
        <w:ind w:firstLine="709"/>
        <w:rPr/>
      </w:pPr>
      <w:r>
        <w:rPr>
          <w:sz w:val="28"/>
          <w:szCs w:val="28"/>
          <w:lang w:val="ru-RU" w:eastAsia="ru-RU"/>
        </w:rPr>
        <w:t>10.2. О</w:t>
      </w:r>
      <w:r>
        <w:rPr>
          <w:sz w:val="28"/>
          <w:szCs w:val="28"/>
          <w:lang w:val="ru-RU"/>
        </w:rPr>
        <w:t>бъем межбюджетных трансфертов, полученных из других бюджетов бюджетной системы Российской Федерации в 2017 году в сумме – 3842,4 тыс. рублей, в 2018 году – в сумме 3077,86 тыс. рублей, в 2019 году – 3077,86 тыс. рублей.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10.3. Субвенции бюджетам поселений на осуществление государственных полномочий  по созданию и обеспечению деятельности административных комиссий в  2017 году  в  сумме 2,2 тыс. рублей, в 2018 году в сумме  2,2 тыс. рублей, в  2019 году в сумме 2,2 тыс. рублей. 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11. Порядок использования межбюджетных трансфертов, выделенных в 2017 год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1.1. Неиспользованные по состоянию на 1 января 2017 года остатки межбюджетных трансфертов, предоставленные в 2016 году из районного бюджета, за исключением средств федерального и краевого бюджета,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в форме субсидий, субвенций и иных межбюджетных трансфертов, имеющих целевое назначение, направляются в 2017 году на те же цели, на которые были предоставлены, или на погашение кредиторской задолженности, возникшей в 2016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2. Неиспользованные по состоянию на 1 января 2017 года межбюджетные трансферты, предоставленные в 2016 году из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7 года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2. Дорожный фонд администрации Таятского сельсовета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1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твердить объем бюджетных ассигнований дорожного фонда Таятского сельсовета на 2017 год в сумме 172,8 тыс. рублей, на 2018 год в сумме 75,7 тыс. рублей, на 2019 год в сумме 75,7 тыс. рублей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3. Резервный фонд администрации Таятского сельсовета.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1. Установить, что в расходной части  бюджета Таятского сельсовета предусматривается резервный фонд в размере: 2017 год - 1,0 тыс. рублей, 2018 год - 1,0 тыс. рублей, 2019 год - 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2. Администрация Таятского сельсовета ежеквартально информирует сельский Совет депутатов об использовании средств резервного фон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3. Расходование средств резервного фонда осуществляется в порядке, установленном администрацией Таятского сельсовета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4. Муниципальные внутренние заимствования Таятского сельсовета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1. Утвердить программу муниципальных внутренних  заимствований Таятского сельсовета на 2017 год и плановый период 2018-2019 годов согласно приложению 11 к настоящему решению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5. Муниципальный внутренний долг Таятского сельсовет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1. Установить верхний предел муниципального внутреннего долга Таятского сельсовета: на 1 января 2018 года в сумме 0,0 тыс. рублей, в том числе по муниципальным гарантиям  0,0 тыс. рублей, на 1 января 2019 года в сумме 0,0 тыс. рублей, в том числе по муниципальным гарантиям  0,0 тыс. рублей, на 1 января 2019 года в сумме 0,0 тыс. рублей,  в том числе по муниципальным гарантиям 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2. Предельный объем расходов на обслуживание муниципального долга Таятского сельсовета в 2017 году не должен превышать 0,0 тыс. рублей, 2018 году  0,0 рублей, 2019 году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5.3. Установить предельный объем муниципального долга Таятского сельсовета </w:t>
      </w:r>
      <w:r>
        <w:rPr>
          <w:sz w:val="28"/>
          <w:lang w:val="ru-RU"/>
        </w:rPr>
        <w:t>в сумме 174,85 тыс. рублей в 2017 году, 178,35 тыс. рублей в 2018 году, 182,65 тыс. рублей в 2019 год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4. Утвердить программу муниципальных гарантий Таятского сельсовета на 2017год и плановый период 2018-2019 годов согласно Приложению 12 к настоящему Решению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6. Обслуживание счета бюджета Таятского сельсовет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6.1. Кассовое обслуживание исполнения бюджета Таятского сельсовета в части проведения и учета операций по кассовым поступлениям в бюджет Таятского сельсовета и кассовым выплатам из бюджета Таятского сельсовета осуществляется Управлением Федерального казначейства по Красноярскому краю через открытие и ведение лицевого счета Администрации Таят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6.2. Исполнение бюджета 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3. Отдельные полномочия по исполнению бюджета Таятского сельсовета, указанные в пункте 2 настоящей статьи, осуществляется Управлением Федерального казначейства по Красноярскому краю на основании соглашения, заключенного между администрацией Таятского сельсовета и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6.4. Остатки средств бюджета на 1 января 2017 года, 1 января 2018 года, 1 января 2019 года в полном объеме направляются на покрытие временных кассовых разрывов, возникающих в ходе исполнения бюджета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6.5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бюджета за счет утвержденных им бюджетных ассигнований на 2017 год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17. Вступление в силу настоящего реш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стоящее решение вступает в силу с 1 января 2017 года, но не ранее дня, следующего за днем его официального опубликования в газете «Таятский Вестник»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,                                                             Ф. П. Ив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Таят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.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>период 2018-2019 годов».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0"/>
          <w:lang w:val="ru-RU"/>
        </w:rPr>
        <w:t>Источники  внутреннего финансирования дефицита бюджета Таятского сельсовета на 2017 год и плановый период 2018-2019 годов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5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3447"/>
        <w:gridCol w:w="1106"/>
        <w:gridCol w:w="1231"/>
        <w:gridCol w:w="123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19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1 01 00 00 00 00 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00 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00 0000 7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 01 02 00 00 10 0000 7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00 0000 8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2 00 00 10 0000 8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0 00 00 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0 00 00 0000 5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4 246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2 01 00 0000 5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4 246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1 01 05 02 01 10 0000 5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4 246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0 00 00 0000 6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 246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2 01 00 0000 6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 246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5 02 01 10 0000 6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 246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 43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 4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0 00 00 0000 0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0 00 0000 6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00 0000 6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10 0000 6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0 00 0000 5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00 0000 5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 01 06 05 01 10 0000 5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  </w:t>
      </w:r>
      <w:r>
        <w:rPr>
          <w:sz w:val="20"/>
          <w:szCs w:val="18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18"/>
          <w:lang w:val="ru-RU"/>
        </w:rPr>
        <w:t xml:space="preserve">                                                                                                   </w:t>
      </w: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/>
      </w:pPr>
      <w:r>
        <w:rPr>
          <w:sz w:val="20"/>
          <w:szCs w:val="18"/>
          <w:lang w:val="ru-RU"/>
        </w:rPr>
        <w:t xml:space="preserve">         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jc w:val="right"/>
        <w:rPr/>
      </w:pPr>
      <w:r>
        <w:rPr>
          <w:sz w:val="20"/>
          <w:szCs w:val="18"/>
          <w:lang w:val="ru-RU"/>
        </w:rPr>
        <w:t xml:space="preserve">                                                                                                   </w:t>
      </w: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jc w:val="right"/>
        <w:rPr/>
      </w:pPr>
      <w:r>
        <w:rPr>
          <w:sz w:val="20"/>
          <w:szCs w:val="18"/>
          <w:lang w:val="ru-RU"/>
        </w:rPr>
        <w:t>период 2018-2019 годов».</w:t>
      </w:r>
    </w:p>
    <w:p>
      <w:pPr>
        <w:pStyle w:val="Normal"/>
        <w:jc w:val="right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ru-RU"/>
        </w:rPr>
        <w:t xml:space="preserve">Администраторы доходов бюджета Таятского сельсовета Каратузского района и закрепленные за ними  доходные источник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74"/>
        <w:gridCol w:w="2414"/>
        <w:gridCol w:w="6804"/>
      </w:tblGrid>
      <w:tr>
        <w:trPr>
          <w:trHeight w:val="4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26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ind w:right="210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9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Администрация  Таятского сельсовета Каратузского района Красноярского края  ИНН 2419000725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 013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 02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7" w:leader="none"/>
                <w:tab w:val="lef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 04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 995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1 13 02 065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995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 013 10 0000 4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 051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 040 02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 001 10 </w:t>
            </w:r>
            <w:r>
              <w:rPr>
                <w:sz w:val="20"/>
                <w:szCs w:val="20"/>
                <w:lang w:val="ru-RU"/>
              </w:rPr>
              <w:t>2711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</w:rPr>
              <w:t> 999 10 102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 999 10 7393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 999 10 7412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муниципальных образований края на обеспечение первичных мер пожарной безопасности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</w:rPr>
              <w:t> 999 10 7555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 999 10 774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2 02 3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24 10 7514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3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4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 999 10 2721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>2 02 4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 999 10 7745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иных межбюджетных трансфертов бюджетам поселений за содействие развитию налогового потенциала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2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3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 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/>
            </w:pP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 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3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 </w:t>
      </w:r>
      <w:r>
        <w:rPr>
          <w:sz w:val="20"/>
          <w:szCs w:val="18"/>
          <w:lang w:val="ru-RU"/>
        </w:rPr>
        <w:t xml:space="preserve">27-Р «О бюджете Таятского сельсовета на 2017 год и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>плановый период 2018-2019 годов».</w:t>
      </w:r>
    </w:p>
    <w:p>
      <w:pPr>
        <w:pStyle w:val="Normal"/>
        <w:ind w:firstLine="576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Cs w:val="20"/>
          <w:lang w:val="ru-RU"/>
        </w:rPr>
        <w:t>Администраторы источников внутреннего финансирования дефицита бюджета Таятского сельсовета и закрепленные за ними источники внутреннего финансирования дефицита бюджета на 2017 год и плановый период 2018-2019 годов</w:t>
      </w:r>
    </w:p>
    <w:p>
      <w:pPr>
        <w:pStyle w:val="Normal"/>
        <w:jc w:val="both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2820"/>
        <w:gridCol w:w="57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Код ведом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Администрация Таятского  сельсовета Каратузского района Красноярского кр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5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6 05 01 10 0000 6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6 05 01 10 0000 5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2"/>
          <w:lang w:val="ru-RU"/>
        </w:rPr>
        <w:t xml:space="preserve">к Решению от 17.12.2016 г.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2"/>
          <w:lang w:val="ru-RU"/>
        </w:rPr>
        <w:t xml:space="preserve">№ </w:t>
      </w:r>
      <w:r>
        <w:rPr>
          <w:sz w:val="20"/>
          <w:szCs w:val="22"/>
          <w:lang w:val="ru-RU"/>
        </w:rPr>
        <w:t xml:space="preserve">0-Р «О бюджете Таятского </w:t>
      </w:r>
    </w:p>
    <w:p>
      <w:pPr>
        <w:pStyle w:val="Normal"/>
        <w:widowControl w:val="false"/>
        <w:autoSpaceDE w:val="false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сельсовета на 2017 год и плановы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2"/>
          <w:lang w:val="ru-RU"/>
        </w:rPr>
        <w:t>период 2018-2019 годов».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1623"/>
      <w:bookmarkStart w:id="1" w:name="Par1623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634"/>
      <w:bookmarkEnd w:id="2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ормативах распределения поступлений между бюдже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982" w:type="dxa"/>
        <w:jc w:val="left"/>
        <w:tblInd w:w="-11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1"/>
        <w:gridCol w:w="2551"/>
        <w:gridCol w:w="993"/>
        <w:gridCol w:w="991"/>
        <w:gridCol w:w="1705"/>
        <w:gridCol w:w="1781"/>
      </w:tblGrid>
      <w:tr>
        <w:trPr>
          <w:trHeight w:val="322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Б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рматив (процент) отчислений в бюдж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1661"/>
            <w:bookmarkEnd w:id="3"/>
            <w:r>
              <w:rPr/>
              <w:t>Код типа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lang w:val="ru-RU"/>
              </w:rPr>
            </w:pPr>
            <w:r>
              <w:rPr/>
              <w:t>НАЛОГИ НА ПРИБЫЛЬ, ДОХОДЫ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  которых исчисление и уплата налога осуществляются в соответствии  со 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606043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ГОСУДАРСТВЕННАЯ ПОШЛИН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>
                <w:lang w:val="ru-RU"/>
              </w:rPr>
              <w:t>611</w:t>
            </w:r>
            <w:r>
              <w:rPr/>
              <w:t>10804020011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111130206510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111130299510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ШТРАФЫ, САНКЦИИ, ВОЗМЕЩЕНИЕ УЩЕРБ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111162305110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lang w:val="ru-RU"/>
              </w:rPr>
            </w:pPr>
            <w:r>
              <w:rPr/>
              <w:t>ПРОЧИЕ НЕНАЛОГОВЫЕ ДОХОДЫ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11117010501000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11117050501000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31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к Решению от 17.12.2016 г.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№  </w:t>
      </w:r>
      <w:r>
        <w:rPr>
          <w:sz w:val="20"/>
          <w:szCs w:val="20"/>
          <w:lang w:val="ru-RU"/>
        </w:rPr>
        <w:t xml:space="preserve">27-Р «О бюджете Таятского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льсовета на 2017 год и плановый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ериод 2018-2019 годов»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bCs/>
          <w:szCs w:val="20"/>
          <w:lang w:val="ru-RU"/>
        </w:rPr>
        <w:t>Доходы бюджета Таятского сельсовета Каратузского района на  2017 год и плановый период 2018-2019 год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рублей)</w:t>
      </w:r>
    </w:p>
    <w:tbl>
      <w:tblPr>
        <w:tblW w:w="10861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283"/>
        <w:gridCol w:w="425"/>
        <w:gridCol w:w="426"/>
        <w:gridCol w:w="567"/>
        <w:gridCol w:w="425"/>
        <w:gridCol w:w="616"/>
        <w:gridCol w:w="516"/>
        <w:gridCol w:w="3491"/>
        <w:gridCol w:w="992"/>
        <w:gridCol w:w="993"/>
        <w:gridCol w:w="992"/>
      </w:tblGrid>
      <w:tr>
        <w:trPr>
          <w:trHeight w:val="9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1</w:t>
            </w: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1</w:t>
            </w: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1</w:t>
            </w: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20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b/>
                <w:bCs/>
                <w:sz w:val="20"/>
                <w:szCs w:val="20"/>
              </w:rPr>
              <w:t>од администратора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группы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статьи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мы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49,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5,3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  которых исчисление и уплата налога осуществляются в соответствии  со 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6,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6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897,0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 08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 080,0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97,0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 08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 080,06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 955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5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55,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63,9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ru-RU"/>
              </w:rPr>
              <w:t>,4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ru-RU"/>
              </w:rPr>
              <w:t>,4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867,4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867,4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867,4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867,4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93,9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315" w:hRule="atLeast"/>
        </w:trPr>
        <w:tc>
          <w:tcPr>
            <w:tcW w:w="7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246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 524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625,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bookmarkStart w:id="4" w:name="RANGE!A1%3AF30"/>
      <w:bookmarkEnd w:id="4"/>
      <w:r>
        <w:rPr>
          <w:sz w:val="20"/>
          <w:szCs w:val="18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ериод 2018-2019 годов»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10"/>
        <w:gridCol w:w="709"/>
        <w:gridCol w:w="566"/>
        <w:gridCol w:w="1276"/>
        <w:gridCol w:w="143"/>
        <w:gridCol w:w="1560"/>
        <w:gridCol w:w="1496"/>
        <w:gridCol w:w="63"/>
        <w:gridCol w:w="44"/>
      </w:tblGrid>
      <w:tr>
        <w:trPr>
          <w:trHeight w:val="72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Распределение бюджетных ассигнований Таятского сельсовета по разделам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подразделам бюджет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на 2017 год и плановый период 2018-2019 годов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ind w:right="-9644" w:hanging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(рублей)</w:t>
            </w:r>
          </w:p>
        </w:tc>
      </w:tr>
      <w:tr>
        <w:trPr>
          <w:trHeight w:val="8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троки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умма на </w:t>
            </w:r>
            <w:r>
              <w:rPr>
                <w:lang w:val="ru-RU"/>
              </w:rPr>
              <w:t xml:space="preserve">2017 </w:t>
            </w: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lang w:val="ru-RU"/>
              </w:rPr>
              <w:t xml:space="preserve">2018 </w:t>
            </w:r>
            <w:r>
              <w:rPr/>
              <w:t>год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lang w:val="ru-RU"/>
              </w:rPr>
              <w:t xml:space="preserve">2019 </w:t>
            </w:r>
            <w:r>
              <w:rPr/>
              <w:t>го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4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4,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  <w:r>
              <w:rPr>
                <w:lang w:val="ru-RU"/>
              </w:rPr>
              <w:t>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рас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ожарной безопас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1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14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6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22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229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16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9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53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2,0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3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2,0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09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7,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,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46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24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25,5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7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сельсовета на 2017 год и плановый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>период 2018-2019 годов».</w:t>
      </w:r>
    </w:p>
    <w:p>
      <w:pPr>
        <w:pStyle w:val="Normal"/>
        <w:ind w:firstLine="576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Cs w:val="20"/>
          <w:lang w:val="ru-RU"/>
        </w:rPr>
        <w:t>ВЕДОМСТВЕННАЯ СТРУКТУРА РАСХОДОВ БЮДЖЕТА ТАЯТСКОГО СЕЛЬСОВЕТА НА 2017 ГОД</w:t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1139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083"/>
        <w:gridCol w:w="709"/>
        <w:gridCol w:w="850"/>
        <w:gridCol w:w="1345"/>
        <w:gridCol w:w="720"/>
        <w:gridCol w:w="1440"/>
      </w:tblGrid>
      <w:tr>
        <w:trPr>
          <w:trHeight w:val="8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ки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ведом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Таяткого сельсовета Каратузского района Краснояр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46,72</w:t>
            </w:r>
          </w:p>
        </w:tc>
      </w:tr>
      <w:tr>
        <w:trPr>
          <w:trHeight w:val="9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34,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2" w:hanging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-464" w:firstLine="46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,6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ind w:firstLine="3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</w:tr>
      <w:tr>
        <w:trPr>
          <w:trHeight w:val="19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работ по составлению экологических расчетов платежей за негативное воздействие на окружающую среду и оплату платежей за негативное воздействие на окружающую среду 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,42</w:t>
            </w:r>
          </w:p>
        </w:tc>
      </w:tr>
      <w:tr>
        <w:trPr>
          <w:trHeight w:val="28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4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4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42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42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5</w:t>
            </w:r>
          </w:p>
        </w:tc>
      </w:tr>
      <w:tr>
        <w:trPr>
          <w:trHeight w:val="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,25</w:t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7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7</w:t>
            </w:r>
          </w:p>
        </w:tc>
      </w:tr>
      <w:tr>
        <w:trPr>
          <w:trHeight w:val="28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первичных мер пожарной безопасности в МО «Таятский сельсовет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и обслуживание автоматических установок  пожарной сигнализации в рамках подпрограммы «Обеспечение первичных мер пожарной безопасности в МО «Таятский сельсовет» муниципальной программы «Обеспечение населения необходимыми социальными услугами и формирование комфортной среды обитания населения 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30005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30005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30005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беспечение населения необходимыми социальными услугами и формирование комфортной среды обитания населения  МО «Таятский сельсовет»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едупреждение и ликвидация последствий чрезвычайных ситуаций в границах поселения, профилактика терроризм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наглядной агитации по терроризму и экстремизму в рамках подпрограммы «Предупреждение и ликвидация последствий чрезвычайных ситуаций в границах поселения, профилактика терроризма» муниципальной программы «Обеспечение населения необходимыми социальными услугами и формирование комфортной среды обитания населения 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2,8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8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8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 «Содержание автомобильных дорог в границах по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2,8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, ремонт внутрипоселковых дорог в рамках подпрограммы  «Содержание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17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проектных работ и разработка проекта   организации безопасности дорожного движения с выдачей проектной документации по с. Таяты, д. Малиновка Каратузского района Красноярского края в рамках подпрограммы  «Содержание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1</w:t>
            </w:r>
            <w:r>
              <w:rPr>
                <w:sz w:val="20"/>
                <w:szCs w:val="20"/>
              </w:rPr>
              <w:t>0005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10005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19,0</w:t>
            </w:r>
          </w:p>
        </w:tc>
      </w:tr>
      <w:tr>
        <w:trPr>
          <w:trHeight w:val="18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9,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9,0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Организация ритуальных услуг и содержание мест захоронения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лючение договора со специализированной организацией осуществляющей поднятие и транспортировку тел умерших в рамках подпрограммы  «Организация ритуальных услуг и содержание мест захорон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1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5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Организация благоустройства территории поселения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13,5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энергия для нужд уличного освещения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бъектов благоустройства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реализации подпрограммы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,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2</w:t>
            </w:r>
          </w:p>
        </w:tc>
      </w:tr>
      <w:tr>
        <w:trPr>
          <w:trHeight w:val="17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2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66,2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66,2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территории поселения от мусора, скашивание и уборка травы по улицам села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17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20,1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0,1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0,1</w:t>
            </w:r>
          </w:p>
        </w:tc>
      </w:tr>
      <w:tr>
        <w:trPr>
          <w:trHeight w:val="17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«Организация культурного досуга и создание условий для массового отдыха и работы клубных формирований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2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я услуг) подведомственных учреждений в рамках подпрограммы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«Организация культурного досуга и создание условий для массового отдыха и работы клубных формирований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1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рганизация работы по  библиотечному, библиографическому и информационному обслуживанию населения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 в рамках подпрограммы «Организация работы по  библиотечному, библиографическому и информационному обслуживанию населения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,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0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,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5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ункционирование Администрации Та</w:t>
            </w:r>
            <w:r>
              <w:rPr>
                <w:sz w:val="20"/>
                <w:szCs w:val="20"/>
                <w:lang w:val="ru-RU"/>
              </w:rPr>
              <w:t>ят</w:t>
            </w:r>
            <w:r>
              <w:rPr>
                <w:sz w:val="20"/>
                <w:szCs w:val="20"/>
              </w:rPr>
              <w:t>ского сельсов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1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</w:tbl>
    <w:p>
      <w:pPr>
        <w:pStyle w:val="Normal"/>
        <w:ind w:firstLine="6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20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 xml:space="preserve">27-Р «О бюджете Таятского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20"/>
          <w:lang w:val="ru-RU"/>
        </w:rPr>
        <w:t>сельсовета на 2017 год и плановый период 2018-2019 годов».</w:t>
      </w:r>
    </w:p>
    <w:p>
      <w:pPr>
        <w:pStyle w:val="Normal"/>
        <w:ind w:firstLine="57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ВЕДОМСТВЕННАЯ СТРУКТУРА РАСХОДОВ БЮДЖЕТА ТАЯТСКОГО СЕЛЬСОВЕТА НА ПЛАНОВЫЙ ПЕРИОД 2018-2019 ГОДОВ</w:t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1146" w:type="dxa"/>
        <w:jc w:val="left"/>
        <w:tblInd w:w="-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92"/>
        <w:gridCol w:w="1080"/>
        <w:gridCol w:w="1080"/>
        <w:gridCol w:w="1336"/>
        <w:gridCol w:w="824"/>
        <w:gridCol w:w="1305"/>
        <w:gridCol w:w="1283"/>
      </w:tblGrid>
      <w:tr>
        <w:trPr>
          <w:trHeight w:val="5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строк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ведо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, подразде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умма на 2018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Таяткого сельсовета Каратузского района Красноя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24,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25,51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4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44,6</w:t>
            </w:r>
          </w:p>
        </w:tc>
      </w:tr>
      <w:tr>
        <w:trPr>
          <w:trHeight w:val="3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1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464" w:firstLine="46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ind w:firstLine="3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1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00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 «Содержание автомобильных дорог в границах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, ремонт внутрипоселковых дорог в рамках подпрограммы  «Содержание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5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Организация благоустройства территории по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реализации подпрограммы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5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53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62,06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62,06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 «Поддержка и сохранение культурного потенциала на территории Таятского сельсов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62,06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«Организация культурного досуга и создание условий для массового отдыха и работы клубных формировани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6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я услуг) подведомственных учреждений в рамках подпрограммы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«Организация культурного досуга и создание условий для массового отдыха и работы клубных формирований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1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6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1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рганизация работы по  библиотечному, библиографическому и информационному обслуживанию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 в рамках подпрограммы «Организация работы по  библиотечному, библиографическому и информационному обслуживанию населения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1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755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1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ункционирование Администрации Та</w:t>
            </w:r>
            <w:r>
              <w:rPr>
                <w:sz w:val="20"/>
                <w:szCs w:val="20"/>
                <w:lang w:val="ru-RU"/>
              </w:rPr>
              <w:t>ят</w:t>
            </w:r>
            <w:r>
              <w:rPr>
                <w:sz w:val="20"/>
                <w:szCs w:val="20"/>
              </w:rPr>
              <w:t>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3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,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15</w:t>
            </w:r>
          </w:p>
        </w:tc>
      </w:tr>
    </w:tbl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</w:t>
      </w:r>
    </w:p>
    <w:p>
      <w:pPr>
        <w:pStyle w:val="Normal"/>
        <w:jc w:val="right"/>
        <w:rPr>
          <w:sz w:val="20"/>
          <w:szCs w:val="18"/>
          <w:lang w:val="ru-RU"/>
        </w:rPr>
      </w:pPr>
      <w:r>
        <w:rPr>
          <w:b/>
          <w:sz w:val="28"/>
          <w:lang w:val="ru-RU"/>
        </w:rPr>
        <w:t xml:space="preserve">                     </w:t>
      </w:r>
      <w:r>
        <w:rPr>
          <w:sz w:val="20"/>
          <w:szCs w:val="18"/>
          <w:lang w:val="ru-RU"/>
        </w:rPr>
        <w:t>Приложение 9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>27-Р «О бюджете Таятского сельсовета на 2017 год и плановый период 2018-2019 годов».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18"/>
          <w:lang w:val="ru-RU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Таятского сельсовета на 2017 год</w:t>
      </w:r>
    </w:p>
    <w:p>
      <w:pPr>
        <w:pStyle w:val="Normal"/>
        <w:ind w:firstLine="630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02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276"/>
        <w:gridCol w:w="709"/>
        <w:gridCol w:w="1134"/>
        <w:gridCol w:w="1210"/>
      </w:tblGrid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1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т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Раздел, под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Муниципальная программа администрации Таятского сельсовета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«Обеспечение населения необходимыми социальными услугами и формирование комфортной среды обитания населения  МО «Таятский сельсовет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794,3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автомобильных дорог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8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, ремонт внутрипоселковых дорог в рамках подпрограммы  «Содержание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проектных работ и разработка проекта   организации безопасности дорожного движения с выдачей проектной документации по с. Таяты, д. Малиновка Каратузского района Красноярского края в рамках подпрограммы  «Содержание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едупреждение и ликвидация последствий чрезвычайных ситуаций в границах поселения, профилактика терро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наглядной агитации по терроризму и экстремизму в рамках подпрограммы «Предупреждение и ликвидация последствий чрезвычайных ситуаций в границах поселения, профилактика терроризма» муниципальной программы «Обеспечение населения необходимыми социальными услугами и формирование комфортной среды обитания населения 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2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2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2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2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2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первичных мер пожарной безопасности в МО «Таят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и обслуживание автоматических установок  пожарной сигнализации в рамках подпрограммы «Обеспечение первичных мер пожарной безопасности в МО «Таятский сельсовет» муниципальной программы «Обеспечение населения необходимыми социальными услугами и формирование комфортной среды обитания населения 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ритуальных услуг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лючение договора со специализированной организацией осуществляющей поднятие и транспортировку тел умерших в рамках подпрограммы  «Организация ритуальных услуг и содержание мест захорон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энергия для нужд уличного освещения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бъектов благоустройства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беспечение реализации подпрограммы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территории поселения от мусора, скашивание и уборка травы по улицам села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500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0,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я услуг) подведомственных учреждений в рамках подпрограммы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«Организация культурного досуга и создание условий для массового отдыха и работы клубных формирований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  <w:lang w:val="ru-RU" w:eastAsia="ru-RU"/>
              </w:rPr>
              <w:t>«Организация работы по  библиотечному, библиографическому и информационному обслуживанию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 в рамках подпрограммы «Организация работы по  библиотечному, библиографическому и информационному обслуживанию населения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2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2,3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3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ind w:firstLine="3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,6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работ по составлению экологических расчетов платежей за негативное воздействие на окружающую среду и оплату платежей за негативное воздействие на окружающую среду 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4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7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6,72</w:t>
            </w:r>
          </w:p>
        </w:tc>
      </w:tr>
    </w:tbl>
    <w:p>
      <w:pPr>
        <w:pStyle w:val="Normal"/>
        <w:numPr>
          <w:ilvl w:val="0"/>
          <w:numId w:val="0"/>
        </w:numPr>
        <w:ind w:firstLine="5760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10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проекту решения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>27-Р «О бюджете Таятского сельсовета на 2017 год и плановый период 2018-2019 годов»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Таятского сельсовета на плановый период 2018-2019 годов</w:t>
      </w:r>
    </w:p>
    <w:p>
      <w:pPr>
        <w:pStyle w:val="Normal"/>
        <w:ind w:firstLine="630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10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945"/>
        <w:gridCol w:w="1260"/>
        <w:gridCol w:w="1080"/>
        <w:gridCol w:w="1251"/>
        <w:gridCol w:w="1440"/>
        <w:gridCol w:w="1440"/>
      </w:tblGrid>
      <w:tr>
        <w:trPr>
          <w:trHeight w:val="72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1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трок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</w:rPr>
              <w:t>Вид расход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умма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  <w:t>Сумма на 2019 год</w:t>
            </w:r>
          </w:p>
        </w:tc>
      </w:tr>
      <w:tr>
        <w:trPr>
          <w:trHeight w:val="12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18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Муниципальная программа администрации Таятского сельсовета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«Обеспечение населения необходимыми социальными услугами и формирование комфортной среды обитания населения  МО «Таятский сельсовет»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05,4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автомобильных дорог в границах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, ремонт внутрипоселковых дорог в рамках подпрограммы  «Содержание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территории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беспечение реализации подпрограммы в рамках подпрограммы  «Организация благоустройства территории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5000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 «Поддержка и сохранение культурного потенциала на территории Таятского сельсо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2,0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я услуг) подведомственных учреждений в рамках подпрограммы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«Организация культурного досуга и создание условий для массового отдыха и работы клубных формирований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36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lineRule="atLeast" w:line="100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  <w:lang w:val="ru-RU" w:eastAsia="ru-RU"/>
              </w:rPr>
              <w:t>«Организация работы по  библиотечному, библиографическому и информационному обслуживанию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 в рамках подпрограммы «Организация работы по  библиотечному, библиографическому и информационному обслуживанию населения» муниципальной программы   «Поддержка и сохранение культурного потенциала на территории Таятского сельсо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2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7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6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,3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ind w:firstLine="3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1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 рамках непрограммных расход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7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Таят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8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,15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5,51</w:t>
            </w:r>
          </w:p>
        </w:tc>
      </w:tr>
    </w:tbl>
    <w:p>
      <w:pPr>
        <w:pStyle w:val="Normal"/>
        <w:numPr>
          <w:ilvl w:val="0"/>
          <w:numId w:val="0"/>
        </w:numPr>
        <w:ind w:firstLine="5760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1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>27-Р «О бюджете Таятского сельсовета на 2017 год и плановый период 2018-2019 годов».</w:t>
      </w:r>
    </w:p>
    <w:p>
      <w:pPr>
        <w:pStyle w:val="Normal"/>
        <w:rPr>
          <w:b/>
          <w:b/>
          <w:sz w:val="20"/>
          <w:szCs w:val="18"/>
          <w:lang w:val="ru-RU"/>
        </w:rPr>
      </w:pPr>
      <w:r>
        <w:rPr>
          <w:b/>
          <w:sz w:val="20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грамма муниципальных внутренних заимствований Таятского сельсовета на 2017 год и плановый период 2018-2019 годов</w:t>
      </w:r>
    </w:p>
    <w:p>
      <w:pPr>
        <w:pStyle w:val="Normal"/>
        <w:numPr>
          <w:ilvl w:val="0"/>
          <w:numId w:val="0"/>
        </w:numPr>
        <w:ind w:firstLine="576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08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26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нутренние заимствования (привлечение/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Сумм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Сумма на 2019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бщий объем заимствований, направляемых на покрытие дефицита бюджета и погашение муниципальны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риложение № 12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к Решению от 17.12.2016 г.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20"/>
          <w:szCs w:val="18"/>
          <w:lang w:val="ru-RU"/>
        </w:rPr>
        <w:t xml:space="preserve">№ </w:t>
      </w:r>
      <w:r>
        <w:rPr>
          <w:sz w:val="20"/>
          <w:szCs w:val="18"/>
          <w:lang w:val="ru-RU"/>
        </w:rPr>
        <w:t>27-Р «О бюджете Таятского сельсовета на 2017 год и плановый период 2018-2019 годов».</w:t>
      </w:r>
    </w:p>
    <w:p>
      <w:pPr>
        <w:pStyle w:val="Normal"/>
        <w:numPr>
          <w:ilvl w:val="0"/>
          <w:numId w:val="0"/>
        </w:numPr>
        <w:ind w:firstLine="5760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28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45"/>
        <w:gridCol w:w="692"/>
        <w:gridCol w:w="914"/>
        <w:gridCol w:w="708"/>
        <w:gridCol w:w="696"/>
        <w:gridCol w:w="696"/>
        <w:gridCol w:w="1377"/>
        <w:gridCol w:w="1683"/>
        <w:gridCol w:w="1838"/>
      </w:tblGrid>
      <w:tr>
        <w:trPr>
          <w:trHeight w:val="255" w:hRule="atLeast"/>
        </w:trPr>
        <w:tc>
          <w:tcPr>
            <w:tcW w:w="845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Программа муниципальных гарантий Таятског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ru-RU"/>
              </w:rPr>
              <w:t>сельсовета на 2017 год и плановый период 2018-2019 годо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гарантий (рублей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</w:t>
            </w:r>
            <w:r>
              <w:rPr/>
              <w:t>аличие права регресного требова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</w:t>
            </w:r>
            <w:r>
              <w:rPr/>
              <w:t>нализ финансового состоя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ые условия предоставления  муницип-ых гаранти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бщая сумм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</w:t>
            </w:r>
            <w:r>
              <w:rPr/>
              <w:t xml:space="preserve"> год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9</w:t>
            </w:r>
            <w:r>
              <w:rPr/>
              <w:t xml:space="preserve"> год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исполнения обязательств по кредита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/>
              <w:t>бщий объем гаранти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080" w:hanging="360"/>
      </w:pPr>
      <w:rPr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0" w:hanging="144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1080" w:hanging="360"/>
      </w:pPr>
      <w:rPr>
        <w:sz w:val="16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ЛОМе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3:32:00Z</dcterms:created>
  <dc:creator>пользователь</dc:creator>
  <dc:description/>
  <cp:keywords/>
  <dc:language>en-US</dc:language>
  <cp:lastModifiedBy>User</cp:lastModifiedBy>
  <cp:lastPrinted>2017-01-16T16:24:00Z</cp:lastPrinted>
  <dcterms:modified xsi:type="dcterms:W3CDTF">2018-05-17T03:32:00Z</dcterms:modified>
  <cp:revision>2</cp:revision>
  <dc:subject/>
  <dc:title/>
</cp:coreProperties>
</file>