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АСНОЯРСКИЙ КРАЙ</w:t>
      </w:r>
    </w:p>
    <w:p>
      <w:pPr>
        <w:pStyle w:val="Normal"/>
        <w:jc w:val="center"/>
        <w:rPr/>
      </w:pPr>
      <w:r>
        <w:rPr>
          <w:b/>
        </w:rPr>
        <w:t>КАРАТУЗ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ЯТСКИЙ СЕЛЬСКИ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00.00.2018 года                                             с. Таяты                                             № 00-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ятского сельсовета  з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Заслушав и обсудив информацию об исполнении бюджета Таятского сельсовета за 2017 год Таятский 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тчет об исполнении бюджета Таятского сельсовета за 2017 год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- по доходам  9503,96 тыс. рублей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по расходам 9479,8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с превышением доходов бюджета над расходами в сумме 24,14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2. Утвердить исполнение бюджета Таятского сельсовета за 2017 год со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- источников финансирования дефицита бюджета Таятского сельсов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- доходов бюджета Таятского сельсовета по кодам классификации до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расходов бюджета Таятского сельсовета по разделам, подразделам 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- расходов бюджета Таятского сельсовета по ведомственной структуре расх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- р</w:t>
      </w:r>
      <w:r>
        <w:rPr>
          <w:bCs/>
          <w:szCs w:val="28"/>
        </w:rPr>
        <w:t>аспределения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согласно приложению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 Решение вступает в силу со дня, следующего за днем его официального опубликования в периодичном печатном издании «Таят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я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Ф. П. Иванов</w:t>
      </w:r>
    </w:p>
    <w:p>
      <w:pPr>
        <w:pStyle w:val="Normal"/>
        <w:autoSpaceDE w:val="false"/>
        <w:ind w:left="52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2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2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2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2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2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 xml:space="preserve">Приложение 1 </w:t>
      </w:r>
    </w:p>
    <w:p>
      <w:pPr>
        <w:pStyle w:val="Normal"/>
        <w:autoSpaceDE w:val="false"/>
        <w:ind w:left="5220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к  решению Таятского сельского Совета депутатов  </w:t>
      </w:r>
      <w:r>
        <w:rPr>
          <w:rFonts w:cs="Times New Roman CYR" w:ascii="Times New Roman CYR" w:hAnsi="Times New Roman CYR"/>
          <w:color w:val="FF0000"/>
          <w:sz w:val="20"/>
          <w:szCs w:val="20"/>
        </w:rPr>
        <w:t>№ 00-Р от 00.00.2018 г.</w:t>
      </w:r>
    </w:p>
    <w:p>
      <w:pPr>
        <w:pStyle w:val="Normal"/>
        <w:autoSpaceDE w:val="false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Таятского </w:t>
      </w:r>
    </w:p>
    <w:p>
      <w:pPr>
        <w:pStyle w:val="Normal"/>
        <w:autoSpaceDE w:val="false"/>
        <w:ind w:left="5220" w:hanging="0"/>
        <w:jc w:val="right"/>
        <w:rPr>
          <w:bCs/>
          <w:sz w:val="20"/>
          <w:szCs w:val="20"/>
        </w:rPr>
      </w:pPr>
      <w:r>
        <w:rPr>
          <w:sz w:val="20"/>
          <w:szCs w:val="20"/>
        </w:rPr>
        <w:t>сельсовета  за 2017 год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бюджета Таятского сельсовета з</w:t>
      </w:r>
      <w:r>
        <w:rPr>
          <w:b/>
          <w:bCs/>
        </w:rPr>
        <w:t xml:space="preserve">а 2017 год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ублей)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16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3781"/>
        <w:gridCol w:w="1418"/>
        <w:gridCol w:w="1417"/>
      </w:tblGrid>
      <w:tr>
        <w:trPr>
          <w:trHeight w:val="1180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7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1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о за 2017 год</w:t>
            </w:r>
          </w:p>
        </w:tc>
      </w:tr>
      <w:tr>
        <w:trPr>
          <w:trHeight w:val="500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0 00 00 0000  0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ов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</w:rPr>
              <w:t>-9,42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 01 03 00 00 00 0000 0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юджетные кредиты 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3 00 00 00 0000 7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в   валюте РФ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3 00 00 10 0000 71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 кредитов  от   других   бюджетов бюджетной  системы   РФ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юджетами поселений в валюте РФ    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3 00 00 00 0000 8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бюджетов бюджетной системы РФ  в   валюте Российской Федерации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3 00 00 10 0000 81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поселений кредитов  от  других   бюджетов бюджетной системы  РФ   в валютеРФ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 01 05 00 00 00 0000 0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0 00 00 0000 5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2,21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3,9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2 00 00 0000 5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2,21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3,9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2 01 00 0000 51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прочих остатков денежных 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2,21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3,9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11 01 05 02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 0000 51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прочих остатков денежных  средств бюджетов сельских поселений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2,21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3,9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0 00 00 0000 6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63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8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2 00 00 0000 6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63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8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2 01 00 0000 61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63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8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 01 05 02 01 05 0000 61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63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82</w:t>
            </w:r>
          </w:p>
        </w:tc>
      </w:tr>
      <w:tr>
        <w:trPr>
          <w:trHeight w:val="255" w:hRule="atLeast"/>
        </w:trPr>
        <w:tc>
          <w:tcPr>
            <w:tcW w:w="73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0"/>
                <w:szCs w:val="20"/>
              </w:rPr>
              <w:t>-9,42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8"/>
        <w:gridCol w:w="283"/>
        <w:gridCol w:w="425"/>
        <w:gridCol w:w="426"/>
        <w:gridCol w:w="567"/>
        <w:gridCol w:w="425"/>
        <w:gridCol w:w="616"/>
        <w:gridCol w:w="516"/>
        <w:gridCol w:w="2519"/>
        <w:gridCol w:w="224"/>
        <w:gridCol w:w="1052"/>
        <w:gridCol w:w="1134"/>
        <w:gridCol w:w="992"/>
      </w:tblGrid>
      <w:tr>
        <w:trPr>
          <w:trHeight w:val="54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 решению Таятского сельского Совета депутатов </w:t>
            </w: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  <w:t>№ 00-Р от 00.00.2018 г.</w:t>
            </w:r>
          </w:p>
        </w:tc>
      </w:tr>
      <w:tr>
        <w:trPr>
          <w:trHeight w:val="72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исполнении бюджета Таятского сельсовета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а 2017 год»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2" w:type="dxa"/>
            <w:gridSpan w:val="6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бюджета Таятского сельсовета за 2017 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  <w:tc>
          <w:tcPr>
            <w:tcW w:w="5352" w:type="dxa"/>
            <w:gridSpan w:val="6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ублей)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82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 2017 год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за</w:t>
            </w:r>
          </w:p>
          <w:p>
            <w:pPr>
              <w:pStyle w:val="Normal"/>
              <w:tabs>
                <w:tab w:val="clear" w:pos="708"/>
                <w:tab w:val="left" w:pos="7100" w:leader="none"/>
                <w:tab w:val="left" w:pos="738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подгруппы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подстатьи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программы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97,2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,9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4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46,2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,7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9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46,2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9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1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44,7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9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4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4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4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7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,5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,39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9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16"/>
              <w:spacing w:before="0" w:after="0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16"/>
              <w:spacing w:before="0" w:after="0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62,5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,5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8,8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8,8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8,14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8,14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5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5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/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" w:right="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7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5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4,9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4,9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7,9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9097,9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955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955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55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55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55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55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9,3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9,3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1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1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1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1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8,2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8,2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8,28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8,2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6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9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9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95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9,7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9,7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края на обеспечение первичных мер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6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92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мероприятий, направленных на повышение безопасности дорожного движения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8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держание автомобильных дорого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2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007,8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007,8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07,8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7,8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07,8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7,8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957,8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957,8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оддержку отрасли культуры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116" w:hRule="atLeast"/>
        </w:trPr>
        <w:tc>
          <w:tcPr>
            <w:tcW w:w="702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2,2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3,96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386"/>
        <w:gridCol w:w="867"/>
        <w:gridCol w:w="167"/>
        <w:gridCol w:w="535"/>
        <w:gridCol w:w="1379"/>
        <w:gridCol w:w="1379"/>
        <w:gridCol w:w="966"/>
        <w:gridCol w:w="8"/>
        <w:gridCol w:w="239"/>
        <w:gridCol w:w="239"/>
      </w:tblGrid>
      <w:tr>
        <w:trPr>
          <w:trHeight w:val="49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20" w:type="dxa"/>
            <w:gridSpan w:val="3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267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 решению Таятского сельского 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овета депутатов № </w:t>
            </w: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  <w:t>00-Р от 00.00.2018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г.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исполнении бюджета Таятского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  за 2017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11" w:type="dxa"/>
            <w:gridSpan w:val="9"/>
            <w:vMerge w:val="restart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спределение расходов  бюджета Таятского сельсовета  по разделам и подразделам классификации  расходов бюджетов Российской Федерации за 2017 год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711" w:type="dxa"/>
            <w:gridSpan w:val="9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блей)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 2017 год</w:t>
            </w:r>
          </w:p>
        </w:tc>
        <w:tc>
          <w:tcPr>
            <w:tcW w:w="13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Исполнено за </w:t>
            </w:r>
            <w:r>
              <w:rPr>
                <w:b/>
                <w:bCs/>
                <w:sz w:val="20"/>
                <w:szCs w:val="20"/>
              </w:rPr>
              <w:t>2017 год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6,9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3,5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7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51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 Правительства    Российской</w:t>
              <w:br/>
              <w:t>Федерации, высших исполнительных органов государственной власти субъектов</w:t>
              <w:br/>
              <w:t>Российской Федерации, местных администраций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,9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8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4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обеспечение полномочий по первичным мерам пожарной безопасности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лагоустройство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8,9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8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4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11,6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79,8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7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Приложение № 4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к решению Таятского сельского </w:t>
      </w:r>
    </w:p>
    <w:p>
      <w:pPr>
        <w:pStyle w:val="Normal"/>
        <w:autoSpaceDE w:val="false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Совета депутатов </w:t>
      </w:r>
      <w:r>
        <w:rPr>
          <w:rFonts w:cs="Times New Roman CYR" w:ascii="Times New Roman CYR" w:hAnsi="Times New Roman CYR"/>
          <w:color w:val="FF0000"/>
          <w:sz w:val="16"/>
          <w:szCs w:val="16"/>
        </w:rPr>
        <w:t>№ 00-Р от 00.00.2018 г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Таят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 за 2017 год»</w:t>
      </w:r>
    </w:p>
    <w:tbl>
      <w:tblPr>
        <w:tblW w:w="1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3"/>
        <w:gridCol w:w="851"/>
        <w:gridCol w:w="850"/>
        <w:gridCol w:w="1276"/>
        <w:gridCol w:w="850"/>
        <w:gridCol w:w="992"/>
        <w:gridCol w:w="992"/>
        <w:gridCol w:w="851"/>
        <w:gridCol w:w="1877"/>
        <w:gridCol w:w="946"/>
        <w:gridCol w:w="1080"/>
        <w:gridCol w:w="1080"/>
        <w:gridCol w:w="1080"/>
        <w:gridCol w:w="220"/>
      </w:tblGrid>
      <w:tr>
        <w:trPr>
          <w:trHeight w:val="285" w:hRule="atLeast"/>
        </w:trPr>
        <w:tc>
          <w:tcPr>
            <w:tcW w:w="17340" w:type="dxa"/>
            <w:gridSpan w:val="1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85" w:hRule="atLeast"/>
        </w:trPr>
        <w:tc>
          <w:tcPr>
            <w:tcW w:w="17340" w:type="dxa"/>
            <w:gridSpan w:val="1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сходов бюджета Таятского сельсовета за 2017 год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бл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д ведомства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-подраздел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за</w:t>
            </w:r>
          </w:p>
          <w:p>
            <w:pPr>
              <w:pStyle w:val="Normal"/>
              <w:tabs>
                <w:tab w:val="clear" w:pos="708"/>
                <w:tab w:val="left" w:pos="7100" w:leader="none"/>
                <w:tab w:val="left" w:pos="738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Таятского сельсовета Каратуз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511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47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7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06,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93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7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11,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8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 011,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8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11,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8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,8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1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6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1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1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ансирование расходов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иобретение программного обеспечения за счет средств от поступления от денежных пожертвований, предоставляемых физическими лицами получателям средств бюджетов сельских поселений в рамках непрограммных расходов органов местного самоуправл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кадастровые работы по подготовке документов (межевого плана), необходимых для государственного кадастрового учета на земельный участок в рамках непрограммных расходов органов местного самоуправл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плату работ по составлению экологических расчетов платежей за негативное воздействие на окружающую среду и оплату платежей за негативное воздействие на окружающую среду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беспечение первичных мер пожарной безопасности в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монт и обслуживание автоматических установок пожарной сигнализации в рамках подпрограммы «Обеспечение первичных мер пожарной безопасности в МО «Таятский сельсовет» муниципальной программы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Предупреждение и ликвидация последствий чрезвычайных ситуаций в границах поселения, профилактика терроризма и экстремизм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обретение наглядной агитации по терроризму и экстремиз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Содержание и ремонт автомобильных дорог в границах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, ремонт внутрипоселков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проектных работ и разработка проекта организации безопасности дорожного движения с выдачей проектной документации по с. Таяты, д. Малиновка Каратузского район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мероприятий по безопасности дорожного движения за счет средств муниципального дорожного фонда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я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существление дорожной де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субсидии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ритуальных услуг и содержание мест захорон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лючение договора со специализированной организацией осуществляющей поднятие и транспортировку тел умер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благоустройств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5,4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5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лектроэнергия для нужд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реализации под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чистка территории поселения от мусора, скашивание и уборка травы по улицам с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88,9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88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85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85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Поддержка и сохранение культурного потенциала на территории Таятского сельсов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85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85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865,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86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(оказания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местного бюджет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ча Администрации района межбюджетных трансфертов на осуществление части полномочий по обеспечению деятельности (оказанию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местного бюджета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редств федерального бюджета на поддержку отрасл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работы по библиотечному, библиографическому и информационному обслуживанию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Поддержка и сохранение культурного потенциала на территории Таятского сельсове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местного бюджета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латы к пенсиям, дополнительное пенсионное обеспечение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рамках непрограммных расход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ложение № 5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к решению Таятского сельского </w:t>
      </w:r>
    </w:p>
    <w:p>
      <w:pPr>
        <w:pStyle w:val="Normal"/>
        <w:autoSpaceDE w:val="false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Совета депутатов </w:t>
      </w:r>
      <w:r>
        <w:rPr>
          <w:rFonts w:cs="Times New Roman CYR" w:ascii="Times New Roman CYR" w:hAnsi="Times New Roman CYR"/>
          <w:color w:val="FF0000"/>
          <w:sz w:val="16"/>
          <w:szCs w:val="16"/>
        </w:rPr>
        <w:t>№ 00-Р от 00.00.2018 г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Таят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 за 2017 год»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Таятского сельсовета за 2017 год</w:t>
      </w:r>
    </w:p>
    <w:p>
      <w:pPr>
        <w:pStyle w:val="Normal"/>
        <w:ind w:firstLine="630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300"/>
        <w:jc w:val="right"/>
        <w:rPr/>
      </w:pPr>
      <w:r>
        <w:rPr/>
        <w:t>(рублей)</w:t>
      </w:r>
    </w:p>
    <w:tbl>
      <w:tblPr>
        <w:tblW w:w="1104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9"/>
        <w:gridCol w:w="1276"/>
        <w:gridCol w:w="709"/>
        <w:gridCol w:w="850"/>
        <w:gridCol w:w="850"/>
        <w:gridCol w:w="915"/>
        <w:gridCol w:w="915"/>
      </w:tblGrid>
      <w:tr>
        <w:trPr>
          <w:trHeight w:val="6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ст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Сумма на 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полнено за</w:t>
            </w:r>
          </w:p>
          <w:p>
            <w:pPr>
              <w:pStyle w:val="Normal"/>
              <w:tabs>
                <w:tab w:val="clear" w:pos="708"/>
                <w:tab w:val="left" w:pos="7100" w:leader="none"/>
                <w:tab w:val="left" w:pos="7384" w:leader="none"/>
              </w:tabs>
              <w:autoSpaceDE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0"/>
              </w:rPr>
              <w:t>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310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291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5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Содержание и ремонт автомобильных дорог в границах по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5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32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, ремонт внутрипоселковых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</w:tr>
      <w:tr>
        <w:trPr>
          <w:trHeight w:val="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1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проектных работ и разработка проекта организации безопасности дорожного движения с выдачей проектной документации по с. Таяты, д. Малиновка Каратузского район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мероприятий по безопасности дорожного движения за счет средств муниципального дорожного фонда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8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я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7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существление дорожной де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3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субсидии на реализацию мероприятий, направленных на повышение безопасности дорожного движени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4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и ремонт автомобильных дорог в границах поселения» муниципальной программы администрации Таятского сельсовета «Обеспечение населения необходимыми социальными услугами и формирование комфортной среды обитания населения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100S5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Предупреждение и ликвидация последствий чрезвычайных ситуаций в границах поселения, профилактика терроризма и экстремиз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обретение наглядной агитации по терроризму и экстрем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2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беспечение первичных мер пожарной безопасности в МО «Таят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монт и обслуживание автоматических установок пожарной сигнализации в рамках подпрограммы «Обеспечение первичных мер пожарной безопасности в МО «Таятский сельсовет» муниципальной программы «Обеспечение населения необходимыми социальными услугами и формирование комфортной среды обитания населения МО «Таятский сельсовет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05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7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300S4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ритуальных услуг и содержание мест захорон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лючение договора со специализированной организацией осуществляющей поднятие и транспортировку тел умерш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0005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благоустройства территории по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5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5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лектроэнергия для нужд уличного осв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реализации под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чистка территории поселения от мусора, скашивание и уборка травы по улицам с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50005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Поддержка и сохранение культурного потенциала на территории Таят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88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88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культурного досуга и создание условий для массового отдыха и работы клубных формирова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69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69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(оказания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78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местного бюджет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ча Администрации района межбюджетных трансфертов на осуществление части полномочий по обеспечению деятельности (оказанию услуг) подведомственных учреждений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0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1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7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местного бюджета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L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редств федерального бюджета на поддержку отрасл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на обеспечение развития и укрепления материально-технической базы муниципальных домов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R5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местного бюджета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Организация культурного досуга и создание условий для массового отдыха и работы клубных формирований» муниципальной программы «Поддержка и сохранение культурного потенциала на территории Таят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100S4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рганизация работы по библиотечному, библиографическому и информационному обслуживанию на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ча Администрации района межбюджетных трансфертов на осуществление части полномочий по организации библиотечного обслуживания населения, комплектование и обеспе6чение сохранности библиотечных фон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2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712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99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2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711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99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8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,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1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6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,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1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6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,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1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6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1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1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плату работ по составлению экологических расчетов платежей за негативное воздействие на окружающую среду и оплату платежей за негативное воздействие на окружающую среду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латы к пенсиям, дополнительное пенсионное обеспечение по администрации Таятского сельсовета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финансирование передаваемых полномочий на осуществление внешнего муниципального контроля от бюджетов поселе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ансирование расходов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иобретение программного обеспечения за счет средств от поступления от денежных пожертвований, предоставляемых физическими лицами получателям средств бюджетов сельских поселений в рамках непрограммных расходов органов местного самоу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кадастровые работы по подготовке документов (межевого плана), необходимых для государственного кадастрового учета на земельный участок в рамках непрограммных расходов органов местного самоу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0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рганизацию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007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дминистрации Таят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300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511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479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cs="Times New Roman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5:00Z</dcterms:created>
  <dc:creator>User</dc:creator>
  <dc:description/>
  <cp:keywords/>
  <dc:language>en-US</dc:language>
  <cp:lastModifiedBy>User</cp:lastModifiedBy>
  <cp:lastPrinted>2016-06-15T14:20:00Z</cp:lastPrinted>
  <dcterms:modified xsi:type="dcterms:W3CDTF">2018-05-17T07:05:00Z</dcterms:modified>
  <cp:revision>2</cp:revision>
  <dc:subject/>
  <dc:title>проект</dc:title>
</cp:coreProperties>
</file>